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05.2012г.                                                                                      № 32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плате за электротехнически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. Специалисту по учёту администрации Рождественского сельсовета     Черновой К.В. оплатить  индивидуальному предпринимателю Корж Инне Геннадьевне   за электротехнические материалы по договору  розничной купли – продажи № 38   от 14.05.2012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ы в сумме  4005 рублей  00 копеек  (Четыре тысячи пять рублей  00 копеек) согласно товарной накладной  от 14.05.2012года № 38  отнести на статью 461 050360001005003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0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0:00Z</dcterms:modified>
  <cp:revision>2</cp:revision>
  <dc:subject/>
  <dc:title>АДМИНИСТРАЦИЯ РОЖДЕСТВЕНСКОГО СЕЛЬСОВЕТА</dc:title>
</cp:coreProperties>
</file>